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5243"/>
      </w:tblGrid>
      <w:tr>
        <w:trPr/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3"/>
            </w:tblGrid>
            <w:tr>
              <w:trPr/>
              <w:tc>
                <w:tcPr>
                  <w:tcW w:w="5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1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О бюджете 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</w:rPr>
                    <w:t>Адамовский район на 20</w:t>
                  </w: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</w:rPr>
                    <w:t xml:space="preserve"> год и на плановый период 202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 xml:space="preserve"> и 202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 xml:space="preserve"> год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</w:rPr>
                    <w:t xml:space="preserve">от </w:t>
                  </w:r>
                  <w:r>
                    <w:rPr>
                      <w:color w:val="000000"/>
                    </w:rPr>
                    <w:t xml:space="preserve">                      </w:t>
                  </w:r>
                  <w:r>
                    <w:rPr>
                      <w:color w:val="000000"/>
                    </w:rPr>
                    <w:t>№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2097"/>
        <w:gridCol w:w="2097"/>
        <w:gridCol w:w="2097"/>
        <w:gridCol w:w="2098"/>
      </w:tblGrid>
      <w:tr>
        <w:trPr/>
        <w:tc>
          <w:tcPr>
            <w:tcW w:w="10485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ТУПЛЕНИЕ   ДОХОДОВ </w:t>
            </w:r>
            <w:r>
              <w:rPr>
                <w:b/>
                <w:bCs/>
                <w:color w:val="000000"/>
              </w:rPr>
              <w:t xml:space="preserve">  В   РАЙОННЫЙ  БЮДЖЕТ  ПО КОДАМ 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ОВ ДОХОДОВ, ПОДВИДОВ ДОХОДОВ НА  20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 НА ПЛАНОВЫЙ ПЕРИОД 202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 и</w:t>
            </w:r>
            <w:r>
              <w:rPr>
                <w:b/>
                <w:bCs/>
                <w:color w:val="000000"/>
              </w:rPr>
              <w:t xml:space="preserve"> 202</w:t>
            </w:r>
            <w:r>
              <w:rPr>
                <w:b/>
                <w:bCs/>
                <w:color w:val="000000"/>
              </w:rPr>
              <w:t xml:space="preserve">2 </w:t>
            </w:r>
            <w:r>
              <w:rPr>
                <w:b/>
                <w:bCs/>
                <w:color w:val="000000"/>
              </w:rPr>
              <w:t>ГОДОВ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533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 114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314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 10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 39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 78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 10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 39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 78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3 81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2 93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1 191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7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</w:rPr>
              <w:t> 011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659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408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7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5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47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 83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66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 83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66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 24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7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881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 24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7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881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5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5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 пошли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 496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8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8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6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6000 01 8003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государственная пошлина за выдачу паспорта, удостоверяющего личность гражданина Российской Федерации за пределами территории Российской Федерации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08 07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9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8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8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10 01 8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20 01 8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00 01 8034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4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41 01 8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17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7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7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7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2000 00 0000 4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</w:t>
            </w:r>
            <w:r>
              <w:rPr>
                <w:bCs/>
                <w:color w:val="000000"/>
              </w:rPr>
              <w:t>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2050 05 0000 4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Кодексом</w:t>
              </w:r>
            </w:hyperlink>
            <w:r>
              <w:rPr>
                <w:rFonts w:eastAsia="Verdana" w:cs="Verdana" w:ascii="Verdana" w:hAnsi="Verdana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Verdana" w:cs="Verdana" w:ascii="Verdana" w:hAnsi="Verdana"/>
                <w:sz w:val="21"/>
                <w:szCs w:val="21"/>
              </w:rPr>
              <w:t>Российской Федерации об административных правонарушен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5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5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53 01 0035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20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20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 16 01203 01 9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4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 603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 667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 208,8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43 603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99 667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2 983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78 </w:t>
            </w:r>
            <w:r>
              <w:rPr>
                <w:b/>
                <w:color w:val="000000"/>
              </w:rPr>
              <w:t>253</w:t>
            </w:r>
            <w:r>
              <w:rPr>
                <w:b/>
                <w:color w:val="000000"/>
              </w:rPr>
              <w:t>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 61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 96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7 15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61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2 96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7 15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61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2 96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96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96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951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41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41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097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16.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53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16.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30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30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879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879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 148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 751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 941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 617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402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503,8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 617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402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503,8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 98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8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18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71,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86,9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18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71,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86,9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46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46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91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15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260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91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15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7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52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6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8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7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52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6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77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557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4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77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557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4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5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 16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 16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091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091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58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58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225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3 137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7 781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 523,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3" w:h="16835"/>
      <w:pgMar w:left="1134" w:right="284" w:gutter="0" w:header="567" w:top="567" w:footer="567" w:bottom="103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/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/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>
        <w:trHeight w:val="1" w:hRule="atLeast"/>
      </w:trPr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>
        <w:trHeight w:val="1" w:hRule="atLeast"/>
      </w:trPr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C87642182751C9AC01899518E3B89928&amp;req=doc&amp;base=LAW&amp;n=330512&amp;REFFIELD=134&amp;REFDST=106986&amp;REFDOC=335717&amp;REFBASE=LAW&amp;stat=refcode%3D16876%3Bindex%3D7124&amp;date=14.11.2019" TargetMode="External"/><Relationship Id="rId3" Type="http://schemas.openxmlformats.org/officeDocument/2006/relationships/hyperlink" Target="https://login.consultant.ru/link/?rnd=C87642182751C9AC01899518E3B89928&amp;req=doc&amp;base=LAW&amp;n=330512&amp;dst=100174&amp;fld=134&amp;REFFIELD=134&amp;REFDST=106990&amp;REFDOC=335717&amp;REFBASE=LAW&amp;stat=refcode%3D16876%3Bdstident%3D100174%3Bindex%3D7128&amp;date=14.11.2019" TargetMode="External"/><Relationship Id="rId4" Type="http://schemas.openxmlformats.org/officeDocument/2006/relationships/hyperlink" Target="https://login.consultant.ru/link/?rnd=C87642182751C9AC01899518E3B89928&amp;req=doc&amp;base=LAW&amp;n=330512&amp;dst=100174&amp;fld=134&amp;REFFIELD=134&amp;REFDST=107002&amp;REFDOC=335717&amp;REFBASE=LAW&amp;stat=refcode%3D16876%3Bdstident%3D100174%3Bindex%3D7140&amp;date=14.11.2019" TargetMode="External"/><Relationship Id="rId5" Type="http://schemas.openxmlformats.org/officeDocument/2006/relationships/hyperlink" Target="https://login.consultant.ru/link/?rnd=C87642182751C9AC01899518E3B89928&amp;req=doc&amp;base=LAW&amp;n=330512&amp;dst=101693&amp;fld=134&amp;REFFIELD=134&amp;REFDST=107302&amp;REFDOC=335717&amp;REFBASE=LAW&amp;stat=refcode%3D16876%3Bdstident%3D101693%3Bindex%3D7440&amp;date=14.11.2019" TargetMode="External"/><Relationship Id="rId6" Type="http://schemas.openxmlformats.org/officeDocument/2006/relationships/hyperlink" Target="https://login.consultant.ru/link/?rnd=C87642182751C9AC01899518E3B89928&amp;req=doc&amp;base=LAW&amp;n=330512&amp;dst=101693&amp;fld=134&amp;REFFIELD=134&amp;REFDST=107314&amp;REFDOC=335717&amp;REFBASE=LAW&amp;stat=refcode%3D16876%3Bdstident%3D101693%3Bindex%3D7452&amp;date=14.11.201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90</TotalTime>
  <Application>LibreOffice/7.4.7.2$Linux_X86_64 LibreOffice_project/40$Build-2</Application>
  <HyperlinkBase/>
  <AppVersion>15.0000</AppVersion>
  <Pages>9</Pages>
  <Words>3086</Words>
  <CharactersWithSpaces>17593</CharactersWithSpaces>
  <Paragraphs>4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6:00Z</dcterms:created>
  <dc:creator>Виктор</dc:creator>
  <dc:description/>
  <cp:keywords/>
  <dc:language>en-US</dc:language>
  <cp:lastModifiedBy>Виктор</cp:lastModifiedBy>
  <dcterms:modified xsi:type="dcterms:W3CDTF">2021-01-14T12:4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